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09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августа 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а  № 615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полугодие 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полугодие 2017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7-08-09T22:16:00Z</dcterms:modified>
  <cp:revision>17</cp:revision>
  <dc:subject/>
  <dc:title> </dc:title>
</cp:coreProperties>
</file>